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</w:t>
        <w:tab/>
        <w:tab/>
        <w:tab/>
        <w:tab/>
        <w:tab/>
        <w:tab/>
        <w:tab/>
        <w:tab/>
        <w:t xml:space="preserve">                                 Załącznik nr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Cs w:val="36"/>
        </w:rPr>
      </w:pPr>
      <w:r>
        <w:rPr>
          <w:rFonts w:cs="Times New Roman"/>
          <w:szCs w:val="36"/>
        </w:rPr>
        <w:t xml:space="preserve">                            </w:t>
      </w:r>
      <w:r>
        <w:rPr>
          <w:rFonts w:cs="Arial" w:ascii="Arial" w:hAnsi="Arial"/>
          <w:szCs w:val="36"/>
        </w:rPr>
        <w:t>U M O W A  Nr ...../2012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Kielcach w dniu ..................2012 roku pomiędzy „Wodociągi Kieleckie” </w:t>
        <w:br/>
        <w:t xml:space="preserve">Spółka z o.o. z siedzibą w Kielcach ul. Krakowska 64, zarejestrowaną w Sądzie Rejonowym w Kielcach X Wydział Gospodarczy i wpisaną do Krajowego Rejestru Sądowego pod numerem 0000147680, kapitał zakładowy – 56 672 000 zł, NIP 959-11-64-932, </w:t>
        <w:br/>
        <w:t>REGON 290856791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TextBody"/>
        <w:spacing w:lineRule="auto" w:line="4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Pełnomocnika Zarządu</w:t>
      </w:r>
    </w:p>
    <w:p>
      <w:pPr>
        <w:pStyle w:val="TextBody"/>
        <w:spacing w:lineRule="auto" w:line="4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Prokurenta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Zamawiający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*zarejestrowanym  w ………………………………………………………………………………….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*kapitał zakładowy - ……………………………………………………………………………….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…………………………….  REGON: 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waną  Wykonawcą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dokonania przez Zamawiającego wyboru oferty Wykonawcy w trakcie postępowania o zamówienie publiczne na </w:t>
      </w:r>
      <w:r>
        <w:rPr>
          <w:rFonts w:cs="Arial" w:ascii="Arial" w:hAnsi="Arial"/>
          <w:b/>
          <w:sz w:val="22"/>
          <w:szCs w:val="22"/>
        </w:rPr>
        <w:t>sukcesywn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stawę papieru i art. biurowych</w:t>
      </w:r>
      <w:r>
        <w:rPr>
          <w:rFonts w:cs="Arial" w:ascii="Arial" w:hAnsi="Arial"/>
          <w:sz w:val="22"/>
          <w:szCs w:val="22"/>
        </w:rPr>
        <w:t xml:space="preserve"> prowadzonego w trybie przetargu nieograniczonego na podstawie ustawy z dnia 29 stycznia 2004 roku Prawo zamówień publiczny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 tekst jednolity Dz. U. 2010 nr 113 poz. 759 </w:t>
        <w:br/>
        <w:t>z późniejszymi zmianami ),  Strony oświadczają co następuje: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Przedmiotem  niniejszej  Umowy  jest  </w:t>
      </w:r>
      <w:r>
        <w:rPr>
          <w:rFonts w:cs="Arial" w:ascii="Arial" w:hAnsi="Arial"/>
          <w:b/>
          <w:sz w:val="22"/>
          <w:szCs w:val="22"/>
        </w:rPr>
        <w:t>sukcesyw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stawa papieru i art. biurowych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arametrach technicznych i w ilości</w:t>
      </w:r>
      <w:r>
        <w:rPr>
          <w:rFonts w:cs="Arial" w:ascii="Arial" w:hAnsi="Arial"/>
          <w:color w:val="000000"/>
          <w:sz w:val="22"/>
          <w:szCs w:val="22"/>
        </w:rPr>
        <w:t xml:space="preserve"> określonej  w SIWZ 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Łączne wynagrodzenie za realizację przedmiotu umowy wynosi ……………. (słownie: ……………………………….)</w:t>
      </w:r>
      <w:r>
        <w:rPr>
          <w:rFonts w:cs="Arial" w:ascii="Arial" w:hAnsi="Arial"/>
          <w:iCs/>
          <w:color w:val="000000"/>
          <w:sz w:val="22"/>
          <w:szCs w:val="22"/>
        </w:rPr>
        <w:t>(netto ……………)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według cen jednostkowych wskazanych </w:t>
        <w:br/>
        <w:t>w ofercie Wykonawcy.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color w:val="000000"/>
          <w:sz w:val="22"/>
          <w:szCs w:val="22"/>
        </w:rPr>
        <w:t>Integralną część niniejszej umowy stanowią następujące dokument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oferta Wykonawcy z dnia .........  wraz z  załącznikami złożonymi w postępowaniu,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pecyfikacja istotnych warunków zamówienia (SIWZ) wraz z załącznikami sporządzona dla postępowania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niniejszym zostaje upoważniony do wystawienia faktur VAT bez podpisu    </w:t>
        <w:br/>
        <w:t>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 Dostawy będą realizowane sukcesywnie przez okres </w:t>
      </w:r>
      <w:r>
        <w:rPr>
          <w:rFonts w:cs="Arial" w:ascii="Arial" w:hAnsi="Arial"/>
          <w:b/>
          <w:sz w:val="22"/>
          <w:szCs w:val="22"/>
        </w:rPr>
        <w:t>12 miesięcy liczonych od daty podpisania umowy</w:t>
      </w:r>
      <w:r>
        <w:rPr>
          <w:rFonts w:cs="Arial" w:ascii="Arial" w:hAnsi="Arial"/>
          <w:color w:val="000000"/>
          <w:sz w:val="22"/>
          <w:szCs w:val="22"/>
        </w:rPr>
        <w:t xml:space="preserve">, w zależności od potrzeb, zgodnie ze składanymi   </w:t>
        <w:br/>
        <w:t xml:space="preserve">zamówieniami zwanymi dalej „zamówieniami częściowymi” z zastrzeżeniem, iż umowa wygasa z chwilą osiągnięcia kwoty, o której mowa w </w:t>
      </w:r>
      <w:r>
        <w:rPr>
          <w:rFonts w:cs="Arial" w:ascii="Arial" w:hAnsi="Arial"/>
          <w:sz w:val="22"/>
          <w:szCs w:val="22"/>
        </w:rPr>
        <w:t>§ 1</w:t>
      </w:r>
      <w:r>
        <w:rPr>
          <w:rFonts w:cs="Arial" w:ascii="Arial" w:hAnsi="Arial"/>
          <w:color w:val="000000"/>
          <w:sz w:val="22"/>
          <w:szCs w:val="22"/>
        </w:rPr>
        <w:t xml:space="preserve"> ust. 2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Asortyment i wielkości dostawy ustalane będą każdorazowo w zamówieniu częściowym    </w:t>
        <w:br/>
        <w:t>składanym z wyprzedzeniem  2 dni robocz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  Zamawiający będzie składał zamówienie częściowe telefonicznie na nr: ………………..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Miejscem dostawy jest siedziba Zamawiającego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color w:val="000000"/>
          <w:sz w:val="22"/>
          <w:szCs w:val="22"/>
        </w:rPr>
        <w:t xml:space="preserve"> Kielce, ul. Krakowska 64 </w:t>
      </w:r>
      <w:r>
        <w:rPr>
          <w:rFonts w:cs="Arial" w:ascii="Arial" w:hAnsi="Arial"/>
          <w:sz w:val="22"/>
          <w:szCs w:val="22"/>
        </w:rPr>
        <w:t xml:space="preserve">(Dział  </w:t>
        <w:br/>
        <w:t>Administracji</w:t>
      </w:r>
      <w:r>
        <w:rPr>
          <w:rFonts w:cs="Arial" w:ascii="Arial" w:hAnsi="Arial"/>
          <w:color w:val="000000"/>
          <w:sz w:val="22"/>
          <w:szCs w:val="22"/>
        </w:rPr>
        <w:t xml:space="preserve"> i Spraw Pracowniczych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  Wykonawca dostarczy przedmiot umowy, o którym mowa w § 1, nie później niż w ciągu   </w:t>
        <w:br/>
        <w:t xml:space="preserve">2 dni roboczych liczonych od dnia złożenia zamówienia do miejsca dostawy, </w:t>
        <w:br/>
        <w:t>w dniach od poniedziałku do piątku  w  godzinach 7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 xml:space="preserve"> – 13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  Koszty dostarczenia przedmiotu umowy ponosi Wykonawca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  Rękojmia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na kalkulator – 24 miesiące liczone od daty dostawy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na pozostałe artykuły – 6 miesięcy liczone od daty dostawy. 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Wykonawca umożliwi Zamawiającemu sprawdzenie dostarczonego towaru w celu   </w:t>
        <w:br/>
        <w:t>przeprowadzenia procedury odbioru w miejscu dostawy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Odbiór będzie polegał na sprawdzeniu, że dostarczony towar odpowiada wymogom </w:t>
        <w:br/>
        <w:t xml:space="preserve">zawartym w SIWZ oraz, że zamówienie częściowe zostało zrealizowane w pełnym   </w:t>
        <w:br/>
        <w:t>zakresie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 Z odbioru dostarczonego towaru dla potrzeb oceny stanu wykonania Umowy zostanie </w:t>
        <w:br/>
        <w:t xml:space="preserve">sporządzony protokół, podpisany przez Strony, który będzie zawierał w szczególności </w:t>
        <w:br/>
        <w:t>wskazanie sprawdzonych towarów oraz może zawierać ewentualnie stwierdzone wady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W przypadku nie stwierdzenia wad na etapie odbioru Zamawiający zachowuje   </w:t>
        <w:br/>
        <w:t>uprawnienia wynikające z ust.1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 Zaniechanie sporządzenia takiego protokołu nie będzie uważane za dokonanie odbioru  bez zastrzeżeń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W przypadku, gdy towar podlegający sprawdzeniu będzie miał wady, co zostanie stwierdzone protokołem, Wykonawca zobowiązany jest do dostarczenia towaru wolnego   </w:t>
        <w:br/>
        <w:t xml:space="preserve">od wad w terminie 2 dni, bez ponoszenia przez Zamawiającego z tego tytułu </w:t>
        <w:br/>
        <w:t>jakichkolwiek dodatkowych kosztów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 Jeżeli Wykonawca nie wypełni zobowiązania zawartego w ust. 6, Zamawiający ma prawo   </w:t>
        <w:br/>
        <w:t xml:space="preserve">zamówić brakujący towar u osoby trzeciej, a kosztami tej transakcji obciążyć   </w:t>
        <w:br/>
        <w:t>Wykonawcę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</w:rPr>
        <w:t xml:space="preserve">  Dokonanie odbioru towaru zgodnie z postanowieniami niniejszej umowy nie pozbawia </w:t>
        <w:br/>
        <w:t>Zamawiającego dochodzenia roszczeń z tytułu rękojmi lub gwarancji jakości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9.</w:t>
      </w:r>
      <w:r>
        <w:rPr>
          <w:rFonts w:cs="Arial" w:ascii="Arial" w:hAnsi="Arial"/>
          <w:color w:val="000000"/>
          <w:sz w:val="22"/>
          <w:szCs w:val="22"/>
        </w:rPr>
        <w:t xml:space="preserve"> Wykonawca gwarantuje i ponosi odpowiedzialność za to, że cały sprzęt  posiada </w:t>
        <w:br/>
        <w:t>aktualne dopuszczenia do stosowania zgodnie z przeznaczeniem według prawa  polskieg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</w:rPr>
        <w:t>Wykonawca będzie zobowiązany do załatwienia reklamacji wadliwego towaru w terminie</w:t>
        <w:br/>
        <w:t>2 dni od daty zgłoszenia z zastrzeżeniem ust.6 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Za wykonanie umowy Wykonawcy przysługuje wynagrodzenie według ceny brutto </w:t>
        <w:br/>
        <w:t xml:space="preserve">podanej w ofercie Wykonawcy z zastrzeżeniem </w:t>
      </w:r>
      <w:r>
        <w:rPr>
          <w:rFonts w:cs="Arial" w:ascii="Arial" w:hAnsi="Arial"/>
          <w:sz w:val="22"/>
          <w:szCs w:val="22"/>
        </w:rPr>
        <w:t>§ 9 ust. 3 niniejszej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Podstawą obliczenia wartości dostawy będą ceny jednostkowe podane w ofercie</w:t>
        <w:br/>
        <w:t xml:space="preserve"> Wykonawcy i wielkość dosta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 Ceny jednostkowe podane w ofercie są stałe na cały okres trwania umowy i nie podlegają   </w:t>
        <w:br/>
        <w:t>waloryzacji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 Wynagrodzenie za dostawę będzie płatne na podstawie faktury VAT wystawionej przez </w:t>
        <w:br/>
        <w:t xml:space="preserve">Wykonawcę, zaś warunkiem wystawienia faktury będzie odebranie dostawy bez </w:t>
        <w:br/>
        <w:t>zastrzeżeń zgodnie z postanowieniami § 3 umow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Płatność za zrealizowaną dostawę realizowana będzie przelewem na rachunek </w:t>
        <w:br/>
        <w:t>Wykonawcy w terminie 14 dni od daty otrzymania prawidłowo wystawionej faktur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color w:val="000000"/>
          <w:sz w:val="22"/>
          <w:szCs w:val="22"/>
        </w:rPr>
        <w:t xml:space="preserve">Strony postanawiają, iż zapłata następuje w dniu obciążenia rachunku bankowego </w:t>
        <w:br/>
        <w:t>Zamawiającego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spacing w:lineRule="auto" w:line="360"/>
        <w:ind w:left="424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Wykonawca ponosi pełną odpowiedzialność odszkodowawczą za niewykonanie  lub </w:t>
        <w:br/>
        <w:t>nienależyte wykonanie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 Wykonawca zapłaci Zamawiającemu kary umowne 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a)</w:t>
      </w:r>
      <w:r>
        <w:rPr>
          <w:rFonts w:cs="Arial" w:ascii="Arial" w:hAnsi="Arial"/>
          <w:color w:val="000000"/>
          <w:sz w:val="22"/>
          <w:szCs w:val="22"/>
        </w:rPr>
        <w:t xml:space="preserve"> za zwłokę w wykonaniu przedmiotu umowy (nieterminową dostawę): w wysokości 0,2%   </w:t>
        <w:br/>
        <w:t xml:space="preserve">          wartości brutto zamówienia za każdy dzień  zwłok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w przypadku odstąpienia od umowy przez Zamawiającego lub Wykonawcę z przyczyn    </w:t>
        <w:br/>
        <w:t xml:space="preserve">          leżących po stronie Wykonawcy  w wysokości 10% pozostałej  wartości brutto 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color w:val="000000"/>
          <w:sz w:val="22"/>
          <w:szCs w:val="22"/>
        </w:rPr>
        <w:t xml:space="preserve">Dostarczenie produktów w ilości, terminie lub asortymencie niezgodnym </w:t>
      </w:r>
      <w:r>
        <w:rPr>
          <w:rFonts w:cs="Arial" w:ascii="Arial" w:hAnsi="Arial"/>
          <w:sz w:val="22"/>
          <w:szCs w:val="22"/>
        </w:rPr>
        <w:t>z umową</w:t>
      </w:r>
      <w:r>
        <w:rPr>
          <w:rFonts w:cs="Arial" w:ascii="Arial" w:hAnsi="Arial"/>
          <w:color w:val="000000"/>
          <w:sz w:val="22"/>
          <w:szCs w:val="22"/>
        </w:rPr>
        <w:t xml:space="preserve">, a także </w:t>
        <w:br/>
        <w:t xml:space="preserve">nie spełniających wymagań jakościowych, niezależnie od wypełnienia przez Wykonawcę </w:t>
        <w:br/>
        <w:t xml:space="preserve">obowiązku zawartego w § 3 ust. 6, Zamawiający uważał będzie za nienależyte wykonanie </w:t>
        <w:br/>
        <w:t>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wukrotne nienależyte wykonanie umowy, jak w ust. 3, upoważnia Zamawiającego do  natychmiastowego odstąpienia od umowy lub rozwiązania umowy z winy Wykonawcy </w:t>
        <w:br/>
        <w:t xml:space="preserve">w trybie natychmiastowym nie później niż 7 dni od dnia powzięcia wiadomości </w:t>
        <w:br/>
        <w:t>o okolicznościach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5.  </w:t>
      </w:r>
      <w:r>
        <w:rPr>
          <w:rFonts w:cs="Arial" w:ascii="Arial" w:hAnsi="Arial"/>
          <w:color w:val="000000"/>
          <w:sz w:val="22"/>
          <w:szCs w:val="22"/>
        </w:rPr>
        <w:t>W przypadku odstąpienia od umowy Wykonawca zapłaci Zamawiającemu wszystkie kary umowne   naliczone do dnia odstąpieni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Stronom będzie przysługiwało prawo dochodzenia odszkodowania uzupełniającego na   </w:t>
        <w:br/>
        <w:t xml:space="preserve">zasadach ogólnych w przypadku, gdy poniesiona szkoda będzie przekraczała wysokość </w:t>
        <w:br/>
        <w:t>zastrzeżonej kary umown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7. </w:t>
      </w:r>
      <w:r>
        <w:rPr>
          <w:rFonts w:cs="Arial" w:ascii="Arial" w:hAnsi="Arial"/>
          <w:color w:val="000000"/>
          <w:sz w:val="22"/>
          <w:szCs w:val="22"/>
        </w:rPr>
        <w:t xml:space="preserve">Wykonawca wyraża zgodę na potrącenie przez Zamawiającego kar umownych </w:t>
        <w:br/>
        <w:t>z przysługującego mu wynagrodzenia.</w:t>
      </w:r>
    </w:p>
    <w:p>
      <w:pPr>
        <w:pStyle w:val="Normal"/>
        <w:spacing w:lineRule="auto" w:line="360"/>
        <w:ind w:left="3540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.  </w:t>
      </w:r>
      <w:r>
        <w:rPr>
          <w:rFonts w:cs="Arial" w:ascii="Arial" w:hAnsi="Arial"/>
          <w:color w:val="000000"/>
          <w:sz w:val="22"/>
          <w:szCs w:val="22"/>
        </w:rPr>
        <w:t xml:space="preserve">Zmiana postanowień zawartej umowy może nastąpić jedynie w sytuacjach określonych </w:t>
        <w:br/>
        <w:t xml:space="preserve">w </w:t>
      </w:r>
      <w:r>
        <w:rPr>
          <w:rFonts w:cs="Arial" w:ascii="Arial" w:hAnsi="Arial"/>
          <w:sz w:val="22"/>
          <w:szCs w:val="22"/>
        </w:rPr>
        <w:t xml:space="preserve"> § 9 ust 3 i 4  umowy za zgodą obu stron wyrażoną na piśmie w postaci aneksu, pod    </w:t>
        <w:br/>
        <w:t>rygorem nieważności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 W razie wystąpienia istotnej zmiany okoliczności powodującej, że wykonanie Umowy nie   leży w interesie publicznym, czego nie można było przewidzieć w chwili zawarcia Umowy,   </w:t>
        <w:br/>
        <w:t xml:space="preserve">Zamawiający może odstąpić od Umowy w terminie 30 dni od powzięcia wiadomości </w:t>
        <w:br/>
        <w:t xml:space="preserve">o powyższych okolicznościach. W takim wypadku Wykonawca może żądać jedynie   </w:t>
        <w:br/>
        <w:t>wynagrodzenia należnego mu z tytułu wykonania części Umowy.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Normal"/>
        <w:widowControl w:val="false"/>
        <w:spacing w:lineRule="auto" w:line="360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niniejszej umowy nie będą odpowiedzialne za opóźnienia czy częściowe lub całkowite nie wywiązanie się z umowy spowodowane Siłą Wyższą ( przez Siłę Wyższą należy rozumieć huragan, powódź, trzęsienie ziemi 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wykonania umowy w ramach prowadzonej działalności gospodarczej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</w:rPr>
        <w:t>. Umowa niniejsza została sporządzona na podstawie prawa polskiego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W sprawach nieuregulowanych niniejszą Umową zastosowanie mają przepisy kodeksu    cywilnego, ustawy z dnia 29 stycznia 2004 r. Prawo zamówień publicznych (tekst jednolity:  </w:t>
        <w:br/>
        <w:t xml:space="preserve">Dz.U.2010 nr 113 poz.759 z późniejszymi zmianami) i inne powszechnie obowiązujące   </w:t>
        <w:br/>
        <w:t>przepisy prawa polskiego właściwe dla stosunków określonych w niniejszej umow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W trakcie realizacji umowy Zamawiający przewiduje zmianę zapisów treści umowy </w:t>
        <w:br/>
        <w:t>w następujących przypadkach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zasadnionych przypadkach niedostępności na rynku produkt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wodowanej wstrzymaniem, zaprzestaniem produkcji lub wycofaniem z rynku;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iana marki produktu nie może pociągać za sobą zmiany ceny, przy czym jakość proponowanej  marki musi być równorzędna lub lepsz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owej zmiany stawki podatku VAT od towarów i usług, strony dopuszczają zmianę wynagrodzenia o kwotę wynikającą ze zmiany podatku VAT naliczonego od wartości netto części przedmiotu umowy niezrealizowanej przez Wykonawcę </w:t>
        <w:br/>
        <w:t>z przyczyn przez niego niezawinionych w dacie zmiany stawki podatku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spory mogące wyniknąć na tle wykonywania niniejszej umowy będą rozstrzygane polubownie, a w ostateczności zostaną poddane rozstrzygnięciu sądowi właściwemu dla siedziby Zamawiającego</w:t>
      </w:r>
      <w:r>
        <w:rPr>
          <w:rFonts w:cs="Arial" w:ascii="Arial" w:hAnsi="Arial"/>
          <w:sz w:val="22"/>
          <w:szCs w:val="22"/>
        </w:rPr>
        <w:t xml:space="preserve">.         </w:t>
        <w:tab/>
      </w:r>
    </w:p>
    <w:p>
      <w:pPr>
        <w:pStyle w:val="Normal"/>
        <w:spacing w:lineRule="auto" w:line="360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wchodzi w życie z datą jej podpisania i została sporządzona w 4 jednobrzmiących egzemplarzach po 2 dla każdej ze stron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Wykonawca :   </w:t>
        <w:tab/>
        <w:tab/>
        <w:tab/>
        <w:tab/>
        <w:t xml:space="preserve">                                              Zamawiający:       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. nr 4 – Sukcesywna dostawa papieru i artykułów biurowych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44:00Z</dcterms:created>
  <dc:creator>Wodociągi</dc:creator>
  <dc:description/>
  <cp:keywords/>
  <dc:language>en-US</dc:language>
  <cp:lastModifiedBy>Anna Kendra</cp:lastModifiedBy>
  <cp:lastPrinted>2012-11-07T12:13:00Z</cp:lastPrinted>
  <dcterms:modified xsi:type="dcterms:W3CDTF">2012-11-09T11:20:00Z</dcterms:modified>
  <cp:revision>36</cp:revision>
  <dc:subject/>
  <dc:title>U M O W A  Nr 3/2000</dc:title>
</cp:coreProperties>
</file>